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</w:rPr>
        <w:t>ตารางสรุปสาระสำคัญของสัญญาจ้างที่ปร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ฉบับสัญญามาตรฐา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ก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ญญาโครงการฯ</w:t>
      </w:r>
    </w:p>
    <w:tbl>
      <w:tblPr>
        <w:tblW w:w="10855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21"/>
        <w:gridCol w:w="450"/>
        <w:gridCol w:w="2790"/>
        <w:gridCol w:w="450"/>
        <w:gridCol w:w="3242"/>
        <w:gridCol w:w="1373"/>
      </w:tblGrid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>เงื่อนไขสัญญา</w:t>
            </w:r>
          </w:p>
        </w:tc>
        <w:tc>
          <w:tcPr>
            <w:tcW w:w="69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>สอดคล้องกับ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>สัญญามาตรฐาน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 xml:space="preserve">เงื่อนไขเพิ่มเติม </w:t>
            </w:r>
          </w:p>
        </w:tc>
      </w:tr>
      <w:tr>
        <w:trPr>
          <w:trHeight w:val="332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1</w:t>
            </w:r>
          </w:p>
        </w:tc>
        <w:tc>
          <w:tcPr>
            <w:tcW w:w="1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</w:rPr>
              <w:t>ข้อความทั่วไป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1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ขอบข่ายของงาน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3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1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หัวเรื่องของสัญญา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6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1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กฎหมายที่ต้องปฏิบัตต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1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การบอกกล่าว</w:t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33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2</w:t>
            </w:r>
          </w:p>
        </w:tc>
        <w:tc>
          <w:tcPr>
            <w:tcW w:w="1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เงื่อนไขของสัญญา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การเริ่มมีผลบังคับของสัญญา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(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ันทีเมื่อคู่สัญญาลงนาม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)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วันเริ่มปฏิบัติงาน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(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นับถัดจากวันลงนาม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6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วันสิ้นสุดของสัญญา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(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ต้องปฏิบัติงานให้แล้วเสร็จ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การเปลี่ยนแปลงแก้ไขสัญญา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(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ถ้ามีเหตุจำเป็นให้ทำหนังสือตามแบบพิธีการ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652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1.5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การโอนงาน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(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ต้องไม่ให้ช่วงงาน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มอบหมายงาน โอนงาน ละทิ้งงานหรือโอน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color w:val="000000"/>
                <w:w w:val="95"/>
              </w:rPr>
              <w:t xml:space="preserve">    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สิทธิประโยชน์ใดๆ โดยไม่ได้รับความยินยอมจากผู้ว่าจ้าง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584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การระงับงานชั่วคราวและการบอกเลิกสัญ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2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ถ้าที่ปรึกษาไม่แก้ไขให้ผู้ว่าจ้างพอใจ ภายใน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30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วัน ผู้ว่าจ้างมีสิทธิบอกเลิกสัญญ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539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2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ผู้ว่าจ้างจะบอกเลิกสัญญาดังกล่าวจะมีผลในเวลา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60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วัน นับจากววันที่ได้รับหนังสื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8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การบอกเลิกสัญญาโดยที่ปรึกษ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มิได้ปฎิบัติหน้าที่ความรับผิดชอบตามที่สัญญาระบุไว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26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เหตุสุดวิสั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9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คู่สัญญาฝ่ายใดฝ่ายหนึ่งไม่ปฏิบัติตามสัญญานี้ได้ ภายใน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7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วัน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9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.5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ความรับผิดชอบทั้งสองฝ่ายระงับลงชั่วครา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9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3.6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เนื่องจากเหตุสุดวิสัยต่อเนื่องเป็นเวลาเกิน </w:t>
            </w: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60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วั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57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สิทธิของคู่สัญญาเมื่อมีการระงับงานชั่วคราวหรือบอกเลิกสัญ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4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จะจ่ายเงินให้ที่ปรึกษาเท่าที่จำเป็นตามจำนวนเงินที่คู่สัญญาตกลงกั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94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4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จะจ่ายเงินให้ที่ปรึกษาตามส่วนที่เป็นธรรมและเหมาะส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31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4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จะจ่ายเงินให้ที่ปรึกษาตามส่วนที่เป็นธรรมและเหมาะสม ทั้งเงินประกันผลงานที่หักไว้ หนังสือค้ำประกัน รวมทั้งเงินชดเชย และเงินที่ทดรองจ่ายไป แล้วแต่กรณ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12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4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จะจ่ายเงินให้ที่ปรึกษาตามส่วนที่เป็นธรรมและเหมาะสม ทั้งเงินประกันผลงานที่หักไว้ หนังสือค้ำประกัน โดยนับตั้งแต่วันเริ่มปฏิบัติงานจนถึงวันบอกเลิกสัญญ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104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5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สิทธิเรียกร้องเมื่อมีการบอกเลิกสัญญาเนื่องจากผิดสัญ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2.5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มีสิทธินำเงินประกันผลงานหรือเงินที่ธนาคารเป็นผู้ค้ำประกัน มาชดเชยค่าเสียหายได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31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3</w:t>
            </w:r>
          </w:p>
        </w:tc>
        <w:tc>
          <w:tcPr>
            <w:tcW w:w="1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สิทธิและหน้าที่ของที่ปรึกษา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3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ต้องปฏิบัติหน้าที่ตามความรับผิดชอบให้ลุล่วงตามมาตรฐานของวิชาชีพ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136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3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 จะได้รับค่าตอบแทนเพียงอย่างเดียว และต้องไม่รับเงินหรือสิ่งตอบแทนใด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16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3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 xml:space="preserve">ที่ปรึกษาจะต้องไม่มีผลประโยชน์ใดๆ ไม่ว่าทางตรงหรือทางอ้อม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66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3.4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ลิขสิทธิ์ในเอกสารทุกฉบับที่ปรึกษาทำขึ้น ต้องให้เป็นความลับ และตกเป็นของผู้ว่าจ้า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6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3.5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เครื่องมือ เครื่องใช้ และอุปกรณ์ทั้งหลายให้ถือเป็นกรรมสิทธิ์ของผู้ว่าจ้า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4</w:t>
            </w:r>
          </w:p>
        </w:tc>
        <w:tc>
          <w:tcPr>
            <w:tcW w:w="1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ความรับผิดชอบของ              ที่ปรึกษา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4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ต้องป้องกันมิให้ผู้ว่าจ้างต้องรับผิดชอบในบรรดาสิทธิเรียกร้องค่าเสียหาย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49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4.2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ต้องรับผิดชอบต่อการละเมิดบทบัญญัติแห่งกฏหมา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8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4.3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ที่ปรึกษาต้องจัดการประกันภัยเพื่อความรับผิดชอบจากบุคคลภายนอ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07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>5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พันธะหน้าที่ของผู้ว่าจ้าง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  <w:t xml:space="preserve">5.1 </w:t>
            </w:r>
            <w:r>
              <w:rPr>
                <w:rFonts w:ascii="TH Sarabun New;TH SarabunPSK" w:hAnsi="TH Sarabun New;TH SarabunPSK" w:cs="TH Sarabun New;TH SarabunPSK"/>
                <w:color w:val="000000"/>
                <w:w w:val="95"/>
              </w:rPr>
              <w:t>ผู้ว่าจ้างต้องมอบข้อมูลและสถิติความช่วยเหลือและอำนวยความสะดวกโดยไม่คิดมูลค่า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</w:tbl>
    <w:p>
      <w:pPr>
        <w:pStyle w:val="Normal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  <w:tab/>
        <w:tab/>
        <w:tab/>
        <w:tab/>
        <w:tab/>
        <w:t xml:space="preserve">       -2-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</w:r>
    </w:p>
    <w:tbl>
      <w:tblPr>
        <w:tblW w:w="1059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92"/>
        <w:gridCol w:w="450"/>
        <w:gridCol w:w="6482"/>
        <w:gridCol w:w="1245"/>
      </w:tblGrid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w w:val="95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w w:val="95"/>
                <w:sz w:val="26"/>
                <w:sz w:val="26"/>
                <w:szCs w:val="26"/>
              </w:rPr>
              <w:t>เงื่อนไขสัญญา</w:t>
            </w:r>
          </w:p>
        </w:tc>
        <w:tc>
          <w:tcPr>
            <w:tcW w:w="69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w w:val="95"/>
                <w:sz w:val="26"/>
                <w:sz w:val="26"/>
                <w:szCs w:val="26"/>
              </w:rPr>
              <w:t>สอดคล้องกับ</w:t>
            </w:r>
            <w:r>
              <w:rPr>
                <w:rFonts w:ascii="TH Sarabun New;TH SarabunPSK" w:hAnsi="TH Sarabun New;TH SarabunPSK" w:cs="TH Sarabun New;TH SarabunPSK"/>
                <w:w w:val="95"/>
                <w:sz w:val="26"/>
                <w:sz w:val="26"/>
                <w:szCs w:val="26"/>
              </w:rPr>
              <w:t>สัญญามาตรฐาน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Cs w:val="26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w w:val="95"/>
                <w:sz w:val="26"/>
                <w:sz w:val="26"/>
                <w:szCs w:val="26"/>
              </w:rPr>
              <w:t xml:space="preserve">เงื่อนไขเพิ่มเติม </w:t>
            </w:r>
          </w:p>
        </w:tc>
      </w:tr>
      <w:tr>
        <w:trPr>
          <w:trHeight w:val="332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</w:rPr>
              <w:t>ค่าจ้างที่ปรึกษา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6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ผู้ว่าจ้างจะชำระค่าจ้างปฏิบัติงานให้ที่ปรึกษาตามเงื่อนไขที่ระบุ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679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6.2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ในกรณีที่ปรึกษาปฏิบัติงานเพิ่มเติม นอกเหนือการควบคุมของที่ปรึกษา โดยมาจากการ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เรียกร้องของผู้ว่าจ้าง ที่ปรึกษาจะได้รับค่าจ้างรวมและเพิ่มเติมโดยคำนวณตามอัตราที่ระบุไว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6.3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กรณีที่เกิดความล่าช้าจากผู้ว่าจ้าง ทำให้ต้องเสียค่าใช้จ่ายเพิ่มขึ้น ที่ปรึกษามีสิทธิได้รับค่าจ้างเพิ่มเติมโดยการตกลงทั้งสองฝ่า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33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7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ค่าปรับ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6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7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 xml:space="preserve">กรณีที่ปรึกษาผิดนัดการส่งมอบงานในแต่ละงวด ต้องชำระค่าปรับเป็นรายวัน ในอัตราร้อยละ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……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>....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 xml:space="preserve">ของค่าจ้างที่ปรึกษาต่อวัน เป็นจำนวนเงิน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………………………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 xml:space="preserve"> บาท 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  <w:sz w:val="22"/>
                <w:szCs w:val="22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8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การขยายระยะเวลาการปฏิบัติตามสัญญา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8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 xml:space="preserve">กรณีที่มีเหตุสุดวิสัยที่ปรึกษาต้องแจ้งเหตุพร้อมหลักฐานเพื่อขยายระยะเวลาทำงานออกไป 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.........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วัน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39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9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ค่าจ้างและวิธีการจ่ายค่าจ้าง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9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ผู้ว่าจ้างจะจ่ายค่าจ้างสำหรับการทำงานเป็นการเหมา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367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w w:val="95"/>
              </w:rPr>
            </w:pPr>
            <w:r>
              <w:rPr>
                <w:rFonts w:eastAsia="Wingdings 2" w:cs="Wingdings 2" w:ascii="Wingdings 2" w:hAnsi="Wingdings 2"/>
                <w:color w:val="000000"/>
                <w:w w:val="95"/>
              </w:rPr>
              <w:t>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9.2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ผู้ว่าจ้างอาจจะยึดหน่วงเงินค่าจ้างงวดใดงวดหนึ่งไว้ก็ได้หากที่ปรึกษาไม่ปฏิบัติตามกำหน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40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10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เงินประกันผลงาน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10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 xml:space="preserve">ในการจ่ายเงินค่าจ้างในแต่ละงวด ผู้ว่าจ้างจะหักเงินค่าจ้างไว้ร้อยละ 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>(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>……….</w:t>
            </w: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%)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เพื่อรวมเป็นเงินประกันผลงานและจะจ่ายคืนให่ที่ปรึกษาภายหลังจากการจ่ายเงินงวดสุดท้ายแล้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204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>11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ascii="TH Sarabun New;TH SarabunPSK" w:hAnsi="TH Sarabun New;TH SarabunPSK" w:cs="TH Sarabun New;TH SarabunPSK"/>
                <w:w w:val="95"/>
              </w:rPr>
              <w:t>แบบหนังสือค้ำประกัน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6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11.1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สอดคล้องกับเงื่อนไขสัญญาจ้างฉบับมาตรฐาน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  <w:tr>
        <w:trPr>
          <w:trHeight w:val="421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w w:val="95"/>
              </w:rPr>
              <w:t xml:space="preserve">11.2 </w:t>
            </w:r>
            <w:r>
              <w:rPr>
                <w:rFonts w:ascii="TH Sarabun New;TH SarabunPSK" w:hAnsi="TH Sarabun New;TH SarabunPSK" w:cs="TH Sarabun New;TH SarabunPSK"/>
                <w:w w:val="95"/>
              </w:rPr>
              <w:t>ไม่สอดคล้องกับเงื่อนไขสัญญาจ้างฉบับมาตรฐ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color w:val="000000"/>
                <w:w w:val="95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w w:val="95"/>
              </w:rPr>
            </w:r>
          </w:p>
        </w:tc>
      </w:tr>
    </w:tbl>
    <w:p>
      <w:pPr>
        <w:pStyle w:val="Normal"/>
        <w:jc w:val="center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</w:r>
    </w:p>
    <w:p>
      <w:pPr>
        <w:pStyle w:val="Normal"/>
        <w:ind w:left="720" w:firstLine="720"/>
        <w:rPr>
          <w:rFonts w:ascii="TH Sarabun New;TH SarabunPSK" w:hAnsi="TH Sarabun New;TH SarabunPSK" w:cs="TH Sarabun New;TH SarabunPSK"/>
          <w:w w:val="95"/>
        </w:rPr>
      </w:pPr>
      <w:r>
        <w:rPr>
          <w:rFonts w:ascii="TH Sarabun New;TH SarabunPSK" w:hAnsi="TH Sarabun New;TH SarabunPSK" w:cs="TH Sarabun New;TH SarabunPSK"/>
          <w:w w:val="95"/>
        </w:rPr>
        <w:t>จึงเรียนมาเพื่อโปรดพิจารณาลงนามในสัญญาจ้างที่ปรึกษาด้วย จักขอบคุณยิ่ง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w w:val="95"/>
        </w:rPr>
      </w:pPr>
      <w:r>
        <w:rPr>
          <w:rFonts w:cs="TH Sarabun New;TH SarabunPSK" w:ascii="TH Sarabun New;TH SarabunPSK" w:hAnsi="TH Sarabun New;TH SarabunPSK"/>
          <w:w w:val="95"/>
        </w:rPr>
      </w:r>
    </w:p>
    <w:p>
      <w:pPr>
        <w:pStyle w:val="Normal"/>
        <w:ind w:left="3402" w:right="-45" w:hanging="0"/>
        <w:jc w:val="center"/>
        <w:rPr/>
      </w:pPr>
      <w:r>
        <w:rPr>
          <w:rFonts w:cs="TH SarabunPSK" w:ascii="TH SarabunPSK" w:hAnsi="TH SarabunPSK"/>
          <w:w w:val="95"/>
          <w:sz w:val="28"/>
        </w:rPr>
        <w:t>(</w:t>
      </w:r>
      <w:r>
        <w:rPr>
          <w:rFonts w:ascii="TH SarabunPSK" w:hAnsi="TH SarabunPSK" w:cs="TH SarabunPSK"/>
          <w:color w:val="FFFFFF"/>
          <w:w w:val="95"/>
          <w:sz w:val="28"/>
          <w:sz w:val="28"/>
        </w:rPr>
        <w:t>รองศาสตราจารย์ ดร</w:t>
      </w:r>
      <w:r>
        <w:rPr>
          <w:rFonts w:cs="TH SarabunPSK" w:ascii="TH SarabunPSK" w:hAnsi="TH SarabunPSK"/>
          <w:color w:val="FFFFFF"/>
          <w:w w:val="95"/>
          <w:sz w:val="28"/>
        </w:rPr>
        <w:t>.</w:t>
      </w:r>
      <w:r>
        <w:rPr>
          <w:rFonts w:ascii="TH SarabunPSK" w:hAnsi="TH SarabunPSK" w:cs="TH SarabunPSK"/>
          <w:color w:val="FFFFFF"/>
          <w:w w:val="95"/>
          <w:sz w:val="28"/>
          <w:sz w:val="28"/>
        </w:rPr>
        <w:t>สุพิชชา จันทรโยธา</w:t>
      </w:r>
      <w:r>
        <w:rPr>
          <w:rFonts w:cs="TH SarabunPSK" w:ascii="TH SarabunPSK" w:hAnsi="TH SarabunPSK"/>
          <w:w w:val="95"/>
          <w:sz w:val="28"/>
        </w:rPr>
        <w:t>)</w:t>
      </w:r>
    </w:p>
    <w:p>
      <w:pPr>
        <w:pStyle w:val="Normal"/>
        <w:ind w:left="3402" w:right="-45" w:hanging="0"/>
        <w:jc w:val="center"/>
        <w:rPr>
          <w:rFonts w:ascii="TH SarabunPSK" w:hAnsi="TH SarabunPSK" w:cs="TH SarabunPSK"/>
          <w:w w:val="95"/>
          <w:sz w:val="28"/>
        </w:rPr>
      </w:pPr>
      <w:r>
        <w:rPr>
          <w:rFonts w:ascii="TH SarabunPSK" w:hAnsi="TH SarabunPSK" w:cs="TH SarabunPSK"/>
          <w:w w:val="95"/>
          <w:sz w:val="28"/>
          <w:sz w:val="28"/>
        </w:rPr>
        <w:t>หัวหน้าโครงการฯ</w:t>
      </w:r>
    </w:p>
    <w:p>
      <w:pPr>
        <w:pStyle w:val="Normal"/>
        <w:ind w:left="4395" w:right="1558" w:hanging="0"/>
        <w:jc w:val="center"/>
        <w:rPr>
          <w:rFonts w:ascii="TH SarabunPSK" w:hAnsi="TH SarabunPSK" w:cs="TH SarabunPSK"/>
          <w:w w:val="95"/>
          <w:sz w:val="28"/>
        </w:rPr>
      </w:pPr>
      <w:r>
        <w:rPr>
          <w:rFonts w:cs="TH SarabunPSK" w:ascii="TH SarabunPSK" w:hAnsi="TH SarabunPSK"/>
          <w:w w:val="95"/>
          <w:sz w:val="28"/>
        </w:rPr>
      </w:r>
    </w:p>
    <w:p>
      <w:pPr>
        <w:pStyle w:val="Normal"/>
        <w:ind w:left="4395" w:right="1558" w:hanging="0"/>
        <w:jc w:val="center"/>
        <w:rPr>
          <w:w w:val="95"/>
          <w:sz w:val="28"/>
        </w:rPr>
      </w:pPr>
      <w:r>
        <w:rPr>
          <w:w w:val="95"/>
          <w:sz w:val="28"/>
        </w:rPr>
      </w:r>
    </w:p>
    <w:p>
      <w:pPr>
        <w:pStyle w:val="Normal"/>
        <w:ind w:left="4395" w:right="1558" w:hanging="0"/>
        <w:jc w:val="center"/>
        <w:rPr>
          <w:w w:val="95"/>
          <w:sz w:val="28"/>
        </w:rPr>
      </w:pPr>
      <w:r>
        <w:rPr>
          <w:w w:val="95"/>
          <w:sz w:val="28"/>
        </w:rPr>
      </w:r>
    </w:p>
    <w:p>
      <w:pPr>
        <w:pStyle w:val="Normal"/>
        <w:ind w:left="4395" w:right="1558" w:hanging="0"/>
        <w:jc w:val="center"/>
        <w:rPr>
          <w:w w:val="95"/>
          <w:sz w:val="28"/>
        </w:rPr>
      </w:pPr>
      <w:r>
        <w:rPr>
          <w:w w:val="95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286" w:gutter="0" w:header="426" w:top="709" w:footer="708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 New">
    <w:altName w:val="TH SarabunPSK"/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47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10 (checklist </w:t>
    </w:r>
    <w:r>
      <w:rPr>
        <w:rFonts w:ascii="TH SarabunPSK" w:hAnsi="TH SarabunPSK" w:cs="TH SarabunPSK"/>
        <w:b/>
        <w:b/>
        <w:bCs/>
        <w:sz w:val="28"/>
        <w:sz w:val="28"/>
      </w:rPr>
      <w:t>สัญญาจ้างที่ปรึกษาฯ</w:t>
    </w:r>
    <w:r>
      <w:rPr>
        <w:rFonts w:cs="TH SarabunPSK" w:ascii="TH SarabunPSK" w:hAnsi="TH SarabunPSK"/>
        <w:b/>
        <w:bCs/>
        <w:sz w:val="28"/>
      </w:rPr>
      <w:t>-</w:t>
    </w:r>
    <w:r>
      <w:rPr>
        <w:rFonts w:ascii="TH SarabunPSK" w:hAnsi="TH SarabunPSK" w:cs="TH SarabunPSK"/>
        <w:b/>
        <w:b/>
        <w:bCs/>
        <w:sz w:val="28"/>
        <w:sz w:val="28"/>
      </w:rPr>
      <w:t>ใบสั่งจ้าง</w:t>
    </w:r>
    <w:r>
      <w:rPr>
        <w:rFonts w:cs="TH SarabunPSK" w:ascii="TH SarabunPSK" w:hAnsi="TH SarabunPSK"/>
        <w:b/>
        <w:bCs/>
        <w:sz w:val="28"/>
      </w:rPr>
      <w:t>-</w:t>
    </w:r>
    <w:r>
      <w:rPr>
        <w:rFonts w:ascii="TH SarabunPSK" w:hAnsi="TH SarabunPSK" w:cs="TH SarabunPSK"/>
        <w:b/>
        <w:b/>
        <w:bCs/>
        <w:sz w:val="28"/>
        <w:sz w:val="28"/>
      </w:rPr>
      <w:t>บันทึกข้อตกล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5"/>
    </w:pPr>
    <w:rPr>
      <w:rFonts w:ascii="DilleniaUPC" w:hAnsi="DilleniaUPC" w:eastAsia="Angsana New" w:cs="DilleniaUP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5:00Z</dcterms:created>
  <dc:creator>Home Used Only</dc:creator>
  <dc:description/>
  <cp:keywords/>
  <dc:language>en-US</dc:language>
  <cp:lastModifiedBy>Windows User</cp:lastModifiedBy>
  <cp:lastPrinted>2017-10-09T09:22:00Z</cp:lastPrinted>
  <dcterms:modified xsi:type="dcterms:W3CDTF">2018-04-26T02:14:00Z</dcterms:modified>
  <cp:revision>11</cp:revision>
  <dc:subject/>
  <dc:title/>
</cp:coreProperties>
</file>