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  <w:lang w:val="en-US" w:eastAsia="en-US"/>
        </w:rPr>
      </w:pPr>
      <w:r>
        <w:rPr>
          <w:rFonts w:cs="TH SarabunPSK;TH Sarabun PSK" w:ascii="TH SarabunPSK;TH Sarabun PSK" w:hAnsi="TH SarabunPSK;TH Sarabun PSK"/>
          <w:b/>
          <w:bCs/>
          <w:sz w:val="36"/>
          <w:szCs w:val="36"/>
          <w:lang w:val="en-US" w:eastAsia="en-US"/>
        </w:rPr>
        <w:t>(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  <w:lang w:val="en-US" w:eastAsia="en-US"/>
        </w:rPr>
        <w:t>ร่าง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  <w:lang w:val="en-US" w:eastAsia="en-US"/>
        </w:rPr>
        <w:t>)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cs="TH SarabunPSK;TH Sarabun PSK" w:ascii="TH SarabunPSK;TH Sarabun PSK" w:hAnsi="TH SarabunPSK;TH Sarabun PSK"/>
          <w:b/>
          <w:bCs/>
          <w:sz w:val="36"/>
          <w:szCs w:val="36"/>
          <w:lang w:val="en-US" w:eastAsia="en-US"/>
        </w:rPr>
        <w:drawing>
          <wp:inline distT="0" distB="0" distL="0" distR="0">
            <wp:extent cx="1047750" cy="1104265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>(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ปกหน้า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ชื่อโครงการ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ab/>
        <w:t>(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ภาษาไทย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  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ชื่อโครงการ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ab/>
        <w:t xml:space="preserve"> (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ภาษาอังกฤษ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โดย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ชื่อหัวหน้าโครงการ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ชื่อผู้ร่วมโครงการ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bookmarkStart w:id="0" w:name="_GoBack"/>
      <w:bookmarkEnd w:id="0"/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ทุนเสริมพลังวิจัยวิศวกรรม ครบรอบ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 xml:space="preserve">111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ปี ก้าวสู่มหาวิทยาลัยชั้นนำ ระดับท็อป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 xml:space="preserve">100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ของโลก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คณะวิศวกรรมศาสตร์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จุฬาลงกรณ์มหาวิทยาลัย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เดือน  ปี   ที่รายงานผ่านการรับรอง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                               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                                                         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>(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ปกใน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ชื่อโครงการ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ab/>
        <w:t>(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ภาษาไทย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  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ชื่อโครงการ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ab/>
        <w:t xml:space="preserve"> (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ภาษาอังกฤษ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โดย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ชื่อหัวหน้าโครงการ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>(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ไม่มีคำนำหน้า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 xml:space="preserve">),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วุฒิการศึกษา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ชื่อสถาบันที่สำเร็จการศึกษา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ชื่อผู้ร่วมโครงการ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>(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ไม่มีคำนำหน้า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 xml:space="preserve">),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วุฒิการศึกษา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ชื่อสถาบันที่สำเร็จการศึกษา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ทุนเสริมพลังวิจัยวิศวกรรม ครบรอบ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 xml:space="preserve">111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ปี ก้าวสู่มหาวิทยาลัยชั้นนำ ระดับท็อป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 xml:space="preserve">100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ของโลก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คณะวิศวกรรมศาสตร์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จุฬาลงกรณ์มหาวิทยาลัย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เดือน  ปี   ที่รายงานผ่านการรับรอง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</w:r>
    </w:p>
    <w:p>
      <w:pPr>
        <w:pStyle w:val="Normal"/>
        <w:spacing w:before="0" w:after="200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sectPr>
      <w:type w:val="nextPage"/>
      <w:pgSz w:w="12240" w:h="15840"/>
      <w:pgMar w:left="1138" w:right="562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04:00Z</dcterms:created>
  <dc:creator>ecc</dc:creator>
  <dc:description/>
  <cp:keywords/>
  <dc:language>en-US</dc:language>
  <cp:lastModifiedBy>admin</cp:lastModifiedBy>
  <dcterms:modified xsi:type="dcterms:W3CDTF">2025-03-24T08:01:00Z</dcterms:modified>
  <cp:revision>6</cp:revision>
  <dc:subject/>
  <dc:title/>
</cp:coreProperties>
</file>